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грамме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24 год»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оект Программы приватизации муниципального имущества городского округа Тольятти на 2024 год (далее – проект Программы приватизации на 2023 год) разработа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, включенного в проект Программы приватизации на 2024 год,  вызвана необходимость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чуждения муниципального имущества, не соответствующего требованиям части 1 статьи 50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нения ст. 3 Федерального закона от 27.12.2019 № 485-ФЗ «О внесении изменений в Федеральный закон «О государственных и муниципальных унитарных предприятий» и Федерального закона «О защите конкурен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иватизации на 2024 год сформирована путем включения в не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ня недвижимого имущества, подлежащего приват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ноз поступления денежных средств от приватизации муниципального имущества составит 38 805,5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Перечня </w:t>
      </w:r>
      <w:r>
        <w:rPr>
          <w:sz w:val="28"/>
          <w:szCs w:val="28"/>
        </w:rPr>
        <w:t>муниципальных предприятий, подлежащих приватизации – преобразование в акционерное обществ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ня муниципальных предприятий, подлежащих приватизации – преобразование в общество с ограниченной ответственностью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А.А.Дроботов          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41:00Z</dcterms:created>
  <dc:creator>DUMI2</dc:creator>
  <dc:description/>
  <dc:language>en-US</dc:language>
  <cp:lastModifiedBy>Мартошич Татьяна Ивановна</cp:lastModifiedBy>
  <cp:lastPrinted>2023-10-25T10:38:00Z</cp:lastPrinted>
  <dcterms:modified xsi:type="dcterms:W3CDTF">2023-10-25T06:41:00Z</dcterms:modified>
  <cp:revision>2</cp:revision>
  <dc:subject/>
  <dc:title>ДУМА ГОРОДСКОГО ОКРУГА ТОЛЬЯТТИ</dc:title>
</cp:coreProperties>
</file>